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оставя се в отделен запечатан плик към офертата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 2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НОВА ОФЕРТА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От ……………………………………………………………………………………………………………………………….,</w:t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 имена на физическото/наименование на юридическото лице/</w:t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умент за самоличност – л.к. № …………………., издадена на …………….г. от ………, ЕГН …………………, живущ/а в: гр. (с) ………..………………… кв./ж.к. ……………….…………………, ул. ………………….., бл. ………………., вх. ……………, ап. 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ИК на юридическото лице …………………………….., седалище и адрес на управление: …………………………., представлявано от …………………… в качеството му на ……………………………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УВАЖАЕМИ ГОСПОДИН ПРЕДСЕДАТЕЛ,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основание Ваша Заповед № …………………/…………2025 г. за откриване на търг с тайно наддаване за продажба чрез търг с тайно наддаване на движими вещи - частна държавна собственост: 2 (два) броя употребявани леки автомобили и 1 (един) брой употребяван товарен автомобил собственост на Национален статистически институт, правя следното предложение: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лагам …………................. (словом:……………………………………………………………. лева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автомобил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/изписване на предложената сума в цифри и словом /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>/ марката, модела и рег. № на автомобила, за който се прави ценовото предложение/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Заявявам, че се считам обвързан от условията, задълженията и отговорностите, поети с направената оферта и приложенията към нея, представляващи нейното съдържание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ab/>
        <w:t>Дата …………… 2025 г.</w:t>
        <w:tab/>
        <w:tab/>
        <w:tab/>
        <w:tab/>
        <w:tab/>
        <w:t>Подпис: …………………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07:00Z</dcterms:created>
  <dc:creator>Pavel Ivanov</dc:creator>
  <dc:description/>
  <cp:keywords/>
  <dc:language>en-US</dc:language>
  <cp:lastModifiedBy>Atanas Harizanov</cp:lastModifiedBy>
  <cp:lastPrinted>2018-09-12T11:53:00Z</cp:lastPrinted>
  <dcterms:modified xsi:type="dcterms:W3CDTF">2025-01-20T08:22:00Z</dcterms:modified>
  <cp:revision>12</cp:revision>
  <dc:subject/>
  <dc:title/>
</cp:coreProperties>
</file>